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РДОВСКАЯ ЭКСТЕРНАЯ ГУМАНИТАРНАЯ АКАДЕМИЯ</w:t>
      </w:r>
    </w:p>
    <w:p>
      <w:pPr>
        <w:pStyle w:val="Normal"/>
        <w:jc w:val="center"/>
        <w:rPr/>
      </w:pPr>
      <w:r>
        <w:rPr>
          <w:spacing w:val="60"/>
        </w:rPr>
        <w:t>РЕФЕРАТ</w:t>
        <w:br/>
      </w:r>
      <w:r>
        <w:rPr/>
        <w:t>на тему:</w:t>
        <w:br/>
      </w:r>
      <w:r>
        <w:rPr>
          <w:b/>
          <w:bCs/>
        </w:rPr>
        <w:t>СУЩНОСТЬ И ПРОИСХОЖДЕНИЕ ИСКУССТВА</w:t>
      </w:r>
    </w:p>
    <w:p>
      <w:pPr>
        <w:pStyle w:val="Normal"/>
        <w:jc w:val="right"/>
        <w:rPr/>
      </w:pPr>
      <w:r>
        <w:rPr/>
        <w:t>Выполнил: Ганюшкина И.В.</w:t>
        <w:br/>
        <w:t>студент 1-го курса</w:t>
        <w:br/>
        <w:t>факультет юридический</w:t>
        <w:br/>
        <w:t>специальность юрист-государствовед</w:t>
        <w:br/>
        <w:t>Проверил: Еремеев А.Д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851"/>
          <w:pgNumType w:fmt="decimal"/>
          <w:formProt w:val="false"/>
          <w:titlePg/>
          <w:textDirection w:val="lrTb"/>
        </w:sectPr>
        <w:pStyle w:val="Normal"/>
        <w:jc w:val="center"/>
        <w:rPr/>
      </w:pPr>
      <w:r>
        <w:rPr/>
        <w:t>Саранск, 19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  <w:t>СОДЕРЖ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ущность искус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роисхождение искус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Функции искус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Искусство и иде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Сущность искусства</w:t>
      </w:r>
    </w:p>
    <w:p>
      <w:pPr>
        <w:pStyle w:val="Normal"/>
        <w:ind w:firstLine="720"/>
        <w:rPr/>
      </w:pPr>
      <w:r>
        <w:rPr/>
        <w:t>Слово «искусство» — первоначально обозначало всякое мастерство более высокого и особого сорта («искусство мышления», «искусство ведения войны»). В общепринятом смысле оно обозначает мастерство в эстетическом плане, и созданных благодаря нему произведений — произведений искусства, которые отличаются, с одной стороны, от творений природы, с другой — от произведений науки, ремесел, техники. Причем границы между этими областями человеческой деятельности очень нечетки, так как в величайших достижениях в этих областях участвуют также и силы искусства.</w:t>
      </w:r>
    </w:p>
    <w:p>
      <w:pPr>
        <w:pStyle w:val="Normal"/>
        <w:ind w:firstLine="720"/>
        <w:rPr/>
      </w:pPr>
      <w:r>
        <w:rPr/>
        <w:t>Реальные и душевные источники искусства, т.е. художественного творчества, усматриваются в различных явлениях: фантазии (романтизм), многообразном стремлении к изменению (Шиллер), стремлении к подражанию (Аристотель, современный натурализм), стремлении к символическому изображению (немецкий идеализм, экспрессионизм) и во многом другом.</w:t>
      </w:r>
    </w:p>
    <w:p>
      <w:pPr>
        <w:pStyle w:val="Normal"/>
        <w:ind w:firstLine="720"/>
        <w:rPr/>
      </w:pPr>
      <w:r>
        <w:rPr/>
        <w:t>Но это все образные определения искусства. Философия же дает следующее определение. Искусство есть особая форма общественного сознания и духовной деятельности, специфика которой состоит в отображении действительности посредством художественных образов. В практической деятельности у людей складываются и развиваются эстетические представления, в которых явления действительности отражаются как прекрасные и безобразные, трагические и комические, т.е. эстетически. В процессе художественного творчества эстетические представления художников закрепляются, «овеществляются» различными материальными средствами (красками, звуками, словами и т.д.) и предстают как произведения искусства.</w:t>
      </w:r>
    </w:p>
    <w:p>
      <w:pPr>
        <w:pStyle w:val="Normal"/>
        <w:ind w:firstLine="720"/>
        <w:rPr/>
      </w:pPr>
      <w:r>
        <w:rPr/>
        <w:t>Эстетические представления людей, закрепленные художественными средствами в произведении искусства, называются художественными образами. Главным в искусстве является именно художественный образ, а не его материальное основание (краски, звуки, слова и т.д.), которое существует не самостоятельно, а только в слиянии с художественным образом.</w:t>
      </w:r>
    </w:p>
    <w:p>
      <w:pPr>
        <w:pStyle w:val="Normal"/>
        <w:ind w:firstLine="720"/>
        <w:rPr/>
      </w:pPr>
      <w:r>
        <w:rPr/>
        <w:t>Искусство, как таковое, в отличие от философии, науки, религии и этики начинается там, где целью эстетической деятельности становится не познание или преобразование мира, не изложение системы этических норм или религиозных убеждений, а сама художественная деятельность, обеспечивающая создание особого, вымышленного мира, в котором все является эстетическим созданием человека. Искусство в отличие от всех других видов деятельности есть выражение внутренней сущности человека в ее цельности, которая исчезает в частных науках и в любой другой конкретной деятельности, где человек реализует только какую-нибудь одну свою сторону, а не всего себя. В искусстве человек свободно творит особый мир, также как творит свой мир природа, то есть полновластно. Если и в своей практической деятельности, и в науке человек противопоставлен миру как субъект объекту и тем ограничен в своей свободе, то в искусстве человек превращает свое субъективное содержание в общезначимое и целостное объективное бытие. Эстетическое переживание произведения искусства, так же как и его создание, требует всего человека, так как оно включает в себя и высшие познавательные ценности, и этическое напряжение, и эмоциональное восприятия. Это внутреннее единство всех духовных сил человека при создании и восприятии произведений искусства обеспечивается силой эстетического сознания. Если, читая научные, публицистические, популярные издания, мы сразу же внутренне настраиваемся на как бы «фрагментарное» мышление о мире, «забывая» все, что нам не пригодится для восприятия данного текста, то настраиваясь на чтение художественного произведения, мы активизируем в себе все свои духовные силы: и ум, и интуицию, и чувства, и этические понятия. Нет ни одного момента в нашей внутренней духовной жизни, который не мог бы быть вызван и активизирован искусством. Оно призвано обеспечить целостное, полнокровное и свободное восприятие и воссоздание мира, которое возможно только при условии совмещения познавательных, этических, эстетических и всех других моментов человеческого духа.</w:t>
      </w:r>
    </w:p>
    <w:p>
      <w:pPr>
        <w:pStyle w:val="Normal"/>
        <w:ind w:firstLine="720"/>
        <w:rPr/>
      </w:pPr>
      <w:r>
        <w:rPr/>
        <w:t>Синтетическим характером искусства во многом объясняется тот удивлявший философов факт, что среди всего многообразия видов духовной деятельности нет ничего, равного ему по силе социального воздействия на человека.</w:t>
      </w:r>
    </w:p>
    <w:p>
      <w:pPr>
        <w:pStyle w:val="Normal"/>
        <w:ind w:firstLine="720"/>
        <w:rPr/>
      </w:pPr>
      <w:r>
        <w:rPr/>
        <w:t>Это знали уже в античности. Искусство нередко даже пугало людей своей таинственной силой. Так, высказывалось мнение, что любое стремящееся к порядку государство должно запретить музыку (да и другие искусства), ибо она размягчает нравы и делает невозможной строгую субординацию. Ортодоксальное христианство в первые века своего восхождения запрещало театр и живопись как нечто, оспаривающее суровый аскетизм, которого требовали этические христианские догматы.</w:t>
      </w:r>
    </w:p>
    <w:p>
      <w:pPr>
        <w:pStyle w:val="Normal"/>
        <w:ind w:firstLine="720"/>
        <w:rPr/>
      </w:pPr>
      <w:r>
        <w:rPr/>
        <w:t>Искусство обеспечивает многовековую преемственность культуры, ее нарастающую универсальность. Создавая общезначимые идеи-образы, вырастающие до всечеловеческих символов, оно выражает смысл всего исторического развития. Эдип и Антигона, Гамлет и Дон Кихот, Дон Жуан и Кандид, пушкинский Борис Годунов и князь Мышкин Достоевского, булгаковские Мастер и Маргарита — это уже не просто художественные образы, это символы культурно-значимых общечеловеческих ценностей. Искусство вбирает в себя все достижения человечества, по-своему трансформируя и изменяя их. Без использования традиционных, живущих веками культурных символов невозможно включиться в линию преемственности культур, невозможно ощутить историю как единый процесс, имеющий определенное прошлое и только потому определенное настоящее и, главное, будущее.</w:t>
      </w:r>
    </w:p>
    <w:p>
      <w:pPr>
        <w:pStyle w:val="Normal"/>
        <w:ind w:firstLine="720"/>
        <w:rPr/>
      </w:pPr>
      <w:r>
        <w:rPr/>
        <w:t>Из того, что искусство служит средством самовыражения человечества, следует и то, что предметом искусства являются как отношения человека и мира, так и сам человек во всех его измерениях — психологическом, социальном, нравственном и даже бытовом. Гуманитарные науки также имеют своим предметом человека; существуют и психология, и социология, и этика, но все они рассматривают его с какой-либо одной и притом сознательно ограниченной точки зрения. Искусство же не только берет человека в его цельности, но затрагивает и все самые глубокие и еще неизведанные наукой пласты того удивительнейшего феномена в мире, которым является человек — тайна тайн природы. Искусство говорит с нами на своем особом языке, которому надо учиться прежде, чем он станет понятен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Происхождение искусства</w:t>
      </w:r>
    </w:p>
    <w:p>
      <w:pPr>
        <w:pStyle w:val="Normal"/>
        <w:ind w:firstLine="720"/>
        <w:rPr/>
      </w:pPr>
      <w:r>
        <w:rPr/>
        <w:t>Никто точно не может сейчас определить время возникновения искусства. Но множество данных свидетельствует о том, что зарождалось искусство в эпоху появления человека Разумного. Проблема появления искусства неразрывно связана с проблемой человека. Как существует несколько теорий происхождения человека, так существует и несколько теорий происхождения искусства.</w:t>
      </w:r>
    </w:p>
    <w:p>
      <w:pPr>
        <w:pStyle w:val="Normal"/>
        <w:ind w:firstLine="720"/>
        <w:rPr/>
      </w:pPr>
      <w:r>
        <w:rPr/>
        <w:t>Божественная теория происхождения искусства связана с теорией происхождения человека, изложенной в Библии — «человек был создан Богом по его образу и подобию». Именно духовное начало человека предопределило появление искусства.</w:t>
      </w:r>
    </w:p>
    <w:p>
      <w:pPr>
        <w:pStyle w:val="Normal"/>
        <w:ind w:firstLine="720"/>
        <w:rPr/>
      </w:pPr>
      <w:r>
        <w:rPr/>
        <w:t>Крупный эстетик и искусствовед Михелес Панаотис так пишет о связи искусства с божественным. «Между человеком и божеством стоит природа, Вселенная, дающая человеку самые простые образы, на тему которых он размышляет, — солнце, звезды, дикие животные и деревья — и стимулирует простейшие, но сильные эмоции — страх, смятение, покой. Образы и впечатления от внешнего мира являются вначале неотъемлемой частью религиозного опыта. Человек, микрокосм, не только противостоит макрокосму, но и связан с ним посредством божественного. Более того, впечатления человека не лишены эстетического характера, и образы природы, питая религиозное воображение, дают мастеру модели и вдохновляют художника на самовыражение посредством этих моделей. С помощью искусства и ремесла (которые вначале не разделялись) примитивный человек не только имитирует и символизирует стихию, но и завоевывает ее, потому что уже конструирует и создает. Он не только властвует над духом дикого животного, изображая его на стенах пещеры; он создает крытые жилища, хранит воду в сосудах, изобретает колесо. Микрокосм, обогащенный искусством и ремеслом, духовным и техническим завоеваниями, смело смотрит в лицо макрокосму».</w:t>
      </w:r>
    </w:p>
    <w:p>
      <w:pPr>
        <w:pStyle w:val="Normal"/>
        <w:ind w:firstLine="720"/>
        <w:rPr/>
      </w:pPr>
      <w:r>
        <w:rPr/>
        <w:t>Вторая теория возникновения искусства — эстетическая, отражена частично и в предыдущих рассуждениях М. Панаотиса. Наскальные и пещерные рисунки датируются от 40-20 тыс. лет до н.э. К первым изображениям относятся профильные изображения животных, выполненные в натуральную величину. Позднее появляются изображения людей. Во времена возникновения племенных объединений создаются песни и гимны: песни землевладельцев, исполнявшиеся на полях во время земледельческих работ и на праздниках после сбора урожая, боевые гимны воинов — пэаны, запевавшиеся перед началом боя, свадебные гимны — гименеи, погребальные причитания — орены. Одновременно создавались сказания о богах и богинях, их вмешательствах в дела как отдельных людей, так и целых племен. Реальные исторические факты обрастали легендарными подробностями. Возникая в одном племени, эти сказания и легенды распространялись среди других, переходя от поколения к поколению.</w:t>
      </w:r>
    </w:p>
    <w:p>
      <w:pPr>
        <w:pStyle w:val="Normal"/>
        <w:ind w:firstLine="720"/>
        <w:rPr/>
      </w:pPr>
      <w:r>
        <w:rPr/>
        <w:t>Таким образом с помощью искусства накапливался и передавался коллективный опыт. Первобытное искусство было единым, не делилось на отдельные виды и носило коллективный характер. В рабовладельческом обществе с появлением избыточного продукта трудовой деятельности, который сделал возможным появление людей занимающихся только искусством. Также происходит разделение искусства на виды.</w:t>
      </w:r>
    </w:p>
    <w:p>
      <w:pPr>
        <w:pStyle w:val="Normal"/>
        <w:ind w:firstLine="720"/>
        <w:rPr/>
      </w:pPr>
      <w:r>
        <w:rPr/>
        <w:t>Наряду с вышеперечисленными теориями возникновения искусства существует психофизиологическая теория. С точки зрения этой версии — искусство было необходимо человечеству для того чтобы сохранить себя и выжить (с точки зрения психологии) в этом сложном мире. Философ и психоаналитик Эрих Фромм так пишет о потребности человека в творчестве. «В отличие от пассивного приспособления, присущего животному, люди стремятся преобразовывать мир. А это невозможно без тяготения к запредельному, без поиска идеального. Без этой внутренней изготовки к возвышенному, к романтическому порыву личность не может подняться над повседневной прозой жизни. Эта потребность продиктована наличием творческих сил в каждом индивиде, среди которых особое место занимает воображение, эмоциональность. В акте творчества человек соединяет себя с миром, разрывает рамки пассивности своего существования, входит в царство свободы».</w:t>
      </w:r>
    </w:p>
    <w:p>
      <w:pPr>
        <w:pStyle w:val="Normal"/>
        <w:ind w:firstLine="720"/>
        <w:rPr/>
      </w:pPr>
      <w:r>
        <w:rPr/>
        <w:t>Искусство приобрело свои основные черты еще в античности, но там оно не сразу начало мыслиться как особый вид деятельности. Вплоть до Платона «искусством» называлось и умение строить дома, и навыки кораблевождения, и врачевание, и управление государством, и поэзия, и философия, и риторика. Сначала этот процесс обособления собственно эстетической деятельности, то есть искусства в нашем понимании, начался в конкретных ремеслах, а затем был перенесен и в область духовной деятельности, где эстетическое также не было сначала обособлено от утилитарного, этического и познавательног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Функции искусства</w:t>
      </w:r>
    </w:p>
    <w:p>
      <w:pPr>
        <w:pStyle w:val="Normal"/>
        <w:ind w:firstLine="720"/>
        <w:rPr/>
      </w:pPr>
      <w:r>
        <w:rPr/>
        <w:t xml:space="preserve">Искусство, как и вся духовная жизнь человечества, развивается под воздействием исторической действительности. Это проявляется в том, что степень и уровень развития искусства не совпадают со степенью и уровнем развития экономики. Например, когда в Англии появился Шекспир, в ней не наблюдалось хозяйственного расцвета; искусство и философия в России </w:t>
      </w:r>
      <w:r>
        <w:rPr>
          <w:lang w:val="en-US"/>
        </w:rPr>
        <w:t>XIX</w:t>
      </w:r>
      <w:r>
        <w:rPr/>
        <w:t xml:space="preserve"> века достигли высокого развития несмотря на экономическую отсталость страны. Искусство, как форма общественного сознания, не только отражает реальность, но и оказывает на нее обратное воздействие, что присутствует в некоторых</w:t>
      </w:r>
      <w:r>
        <w:rPr>
          <w:lang w:val="en-US"/>
        </w:rPr>
        <w:t xml:space="preserve"> </w:t>
      </w:r>
      <w:r>
        <w:rPr/>
        <w:t>функциях искусства.</w:t>
      </w:r>
    </w:p>
    <w:p>
      <w:pPr>
        <w:pStyle w:val="Normal"/>
        <w:ind w:firstLine="720"/>
        <w:rPr/>
      </w:pPr>
      <w:r>
        <w:rPr/>
        <w:t>Искусство выполняе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/>
        <w:t>познавательную. Является средством просвещения и образования людей. Информация, содержащаяся в искусстве, существенно пополняет наши знания о мир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/>
        <w:t>мировоззренческую. Выражает в художественной форме определенные чувства и предст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/>
        <w:t>воспитательную. Воздействует на людей через эстетический идеал, позволяет обогатиться опытом других людей, наделяет художественно организованным, обобщенным, осмысленным опыт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/>
        <w:t>эстетическую. Формирует эстетические вкусы, потребности людей, тем самым ценностно ориентируя их в мире, пробуждая творческий дух, творческое начало люд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/>
        <w:t>гедонистическую. Доставляет людям наслаждение, делает их сопричастными творчеству художн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/>
        <w:t>коммуникативную. Искусство передает информацию от поколения к поколению (по вертикали) и от человека к человеку (по горизонтал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/>
        <w:t>прогностическую. Произведения искусства зачастую обладают элементами предвид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/>
        <w:t>медико-оздоровительную. Например, такое воздействие может оказывать музыка, т.к. сочетание звуковых сигналов влияет на психику и состоя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/>
        <w:t>компенсаторное. Влияние искусства на психику человека позволяет ему выжить в самых трудных услов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Искусство и идеология</w:t>
      </w:r>
    </w:p>
    <w:p>
      <w:pPr>
        <w:pStyle w:val="Normal"/>
        <w:ind w:firstLine="720"/>
        <w:rPr/>
      </w:pPr>
      <w:r>
        <w:rPr/>
        <w:t xml:space="preserve">В </w:t>
      </w:r>
      <w:r>
        <w:rPr>
          <w:lang w:val="en-US"/>
        </w:rPr>
        <w:t xml:space="preserve">XIX </w:t>
      </w:r>
      <w:r>
        <w:rPr/>
        <w:t xml:space="preserve">и </w:t>
      </w:r>
      <w:r>
        <w:rPr>
          <w:lang w:val="en-US"/>
        </w:rPr>
        <w:t>XX</w:t>
      </w:r>
      <w:r>
        <w:rPr/>
        <w:t xml:space="preserve"> веках на первый план выдвинулась проблема соотношения искусства и идеологии. Идеологические системы, вбирающие в себя политические, моральные и другие установки каждого данного общества, нередко стремятся к подавлению свободы искусства, к его политизации. Естественно, что при этом смысловая сторона художественных произведений упрощенно отождествляется с некой логически упорядоченной системой политических идей, что приводит к забвению специфики собственно художественного мышления. В результате идеологического диктата расцветает так называемая массовая культура, в которой эстетические показатели настолько снижены, что фактически исчезает всякое различие между таким усредненным искусством (то есть уже псевдоискусством) и самой идеологией.</w:t>
      </w:r>
    </w:p>
    <w:p>
      <w:pPr>
        <w:pStyle w:val="Normal"/>
        <w:ind w:firstLine="720"/>
        <w:rPr/>
      </w:pPr>
      <w:r>
        <w:rPr/>
        <w:t>Немецкий философ Карл Ясперс — человек высокой культуры — мучительно реагировал на фашитизацию своей страны. Нараставший на глазах ученого фашистский разгул вседозволенности обострял неприятие им современной ему национал-социалистической государственности (по выражению Ясперса «государственного социализма»), подавлявшей личность и деформировавшей культуру. Очевидная деградация художественной культуры, ее огрубление и измельчание, в плохом смысле слова «омассовление» — низведение до продукта бездушного и бездумного потребления — вызвала у философа не стремление к элитарности искусства, а ностальгию по немецкому искусству прошлого, гуманистически воплощавшему высокие идеалы, создававшемуся лучшими, уникальными выходцами из народа и тесно с ним связанными.</w:t>
      </w:r>
    </w:p>
    <w:p>
      <w:pPr>
        <w:pStyle w:val="Normal"/>
        <w:ind w:firstLine="720"/>
        <w:rPr/>
      </w:pPr>
      <w:r>
        <w:rPr/>
        <w:t>Аналогично можно провести сравнение с нашим государством, когда искусство как оружие идеологии было положено в основу официальной эстетической доктрины государства. Некоторые авторы считают, что соцреализм сыграл в развитии искусства такую же роль, как «лысенковщина» в биологии. На долгие года мы были лишены произведений искусства создававшихся не в «духе соцреализма», когда ценности обыкновенной человеческой жизни подменялись «высокими целями».</w:t>
      </w:r>
    </w:p>
    <w:p>
      <w:pPr>
        <w:pStyle w:val="Normal"/>
        <w:ind w:firstLine="720"/>
        <w:rPr/>
      </w:pPr>
      <w:r>
        <w:rPr/>
        <w:t xml:space="preserve">Другая крайность «искусство для искусства» о которой немецкий философ Жак Маритен пишет так. «По правде говоря, искусство стало в </w:t>
      </w:r>
      <w:r>
        <w:rPr>
          <w:lang w:val="en-US"/>
        </w:rPr>
        <w:t>XIX</w:t>
      </w:r>
      <w:r>
        <w:rPr/>
        <w:t xml:space="preserve"> веке укрываться в своей знаменитой башне из слоновой кости только вследствие обескураживающей деградации культурной среды с ее позитивистским, социологическим и марксистским состоянием умов. Но нормальные условия для искусства совершенно иные. Эсхил, Данте, Шекспир или Достоевский не работали под пневматическим колоколом. У них были великие гуманистические предначертания. Я хочу сказать, что чем богаче у всех истинных художников и писателей человеческий материал, тем крепче все связано на благо произведения и подчинено внутренней автономии этого замкнутого в себе космоса».</w:t>
      </w:r>
    </w:p>
    <w:p>
      <w:pPr>
        <w:pStyle w:val="Normal"/>
        <w:ind w:firstLine="720"/>
        <w:rPr/>
      </w:pPr>
      <w:r>
        <w:rPr/>
        <w:t>Так же Маритен пишет об ответственности художника. «Перед художником стоит одна-единственная проблема — не быть слабым под полученной от Бога и ставшей его ношей, владеть искусством достаточно сильным и достаточно прямолинейным, чтобы всегда господствовать над тем, что он вводит в игру, не теряя своей творческой чистоты и гореть в процессе творчества лишь на благо произведения не сгибаясь и не отклоняясь под тяжестью человеческих и божественных богатств, наполняющих его сердце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spacing w:val="60"/>
        </w:rPr>
      </w:pPr>
      <w:r>
        <w:rPr>
          <w:spacing w:val="60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lang w:val="en-US"/>
        </w:rPr>
      </w:pPr>
      <w:r>
        <w:rPr/>
        <w:t>Борев Ю.  Эстетика - М.: Изд-во полит. лит-ры, 1975.- 399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lang w:val="en-US"/>
        </w:rPr>
      </w:pPr>
      <w:r>
        <w:rPr/>
        <w:t>Гуревич П.С.  Куда идешь, человек? - М.: Знание, 1991.- 48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lang w:val="en-US"/>
        </w:rPr>
      </w:pPr>
      <w:r>
        <w:rPr/>
        <w:t xml:space="preserve">Западноевропейская эстетика </w:t>
      </w:r>
      <w:r>
        <w:rPr>
          <w:lang w:val="en-US"/>
        </w:rPr>
        <w:t>XX</w:t>
      </w:r>
      <w:r>
        <w:rPr/>
        <w:t xml:space="preserve"> века: Сборник переводов. 2.Ч. - М.: Знание, 199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lang w:val="en-US"/>
        </w:rPr>
      </w:pPr>
      <w:r>
        <w:rPr/>
        <w:t>Семинарские занятия по философии /Под ред. К.М. Никонова - М.: Высшая школа, 1991.- 286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пиркин А.Г.  Основы философии - М.: Изд-во полит. лит-ры, 1988.- 390с.</w:t>
      </w:r>
    </w:p>
    <w:sectPr>
      <w:headerReference w:type="default" r:id="rId4"/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19:28:00Z</dcterms:created>
  <dc:creator/>
  <dc:description/>
  <dc:language>en-US</dc:language>
  <cp:lastModifiedBy>Ган</cp:lastModifiedBy>
  <dcterms:modified xsi:type="dcterms:W3CDTF">1999-06-15T15:22:00Z</dcterms:modified>
  <cp:revision>4</cp:revision>
  <dc:subject>эстетика</dc:subject>
  <dc:title>Сущность и происхождение искусства</dc:title>
</cp:coreProperties>
</file>